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</w:rPr>
        <w:t xml:space="preserve">Приложение № </w:t>
      </w:r>
      <w:r>
        <w:rPr>
          <w:rFonts w:cs="Arial" w:ascii="Arial" w:hAnsi="Arial"/>
          <w:b/>
          <w:bCs/>
          <w:color w:val="000000"/>
          <w:sz w:val="20"/>
          <w:lang w:val="en-US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lang w:val="en-US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 CYR" w:hAnsi="Times New Roman CYR" w:cs="Times New Roman CYR"/>
          <w:b/>
          <w:b/>
          <w:szCs w:val="28"/>
        </w:rPr>
      </w:pPr>
      <w:r>
        <w:rPr>
          <w:rFonts w:eastAsia="Arial" w:cs="Arial" w:ascii="Arial" w:hAnsi="Arial"/>
          <w:b/>
          <w:bCs/>
          <w:color w:val="000000"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</w:rPr>
        <w:t>к протоколу НТКОС № 53-2024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</w:rPr>
        <w:t>Предложения и замечания национальных органов</w:t>
        <w:br/>
        <w:t>по проекту Соглашения о технических барьерах во взаимной торговл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сударств – участников Содружества Независимых Государств </w:t>
      </w:r>
    </w:p>
    <w:p>
      <w:pPr>
        <w:pStyle w:val="Normal"/>
        <w:tabs>
          <w:tab w:val="clear" w:pos="709"/>
          <w:tab w:val="left" w:pos="101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11"/>
        <w:gridCol w:w="4820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Текст (контекст) проекта докумен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чания и предложения государств – участников СНГ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нение национального органа 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ская Республ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(письмо Министерства Иностранных Дел № 3-20-11/2-5-30218/2023 от 08.06.2023)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зербайджанская Республика воздерживается от участия в Соглашении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Арм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/>
            </w:pPr>
            <w:r>
              <w:rPr>
                <w:szCs w:val="24"/>
              </w:rPr>
              <w:t>(письмо Постоянного представительства Республики Армения при уставных и других органах СНГ № 3302/02-215 от 02.06.2023)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редложения и замечания отсутствуют</w:t>
            </w:r>
          </w:p>
        </w:tc>
      </w:tr>
      <w:tr>
        <w:trPr>
          <w:trHeight w:val="553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Беларусь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Первого заместителя Председателя Госстандарта Е.М. Моргуновой № 05-10/741 от 21.06.2023)</w:t>
            </w:r>
          </w:p>
        </w:tc>
      </w:tr>
      <w:tr>
        <w:trPr>
          <w:trHeight w:val="164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 w:before="60" w:after="6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Статья 1 абзац 4 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 от 15апреля 1994 года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Слова «, как они определены в приложении «A» </w:t>
              <w:br/>
              <w:t xml:space="preserve">Соглашения по применению санитарных и фито-санитарных норм ВТО от 15апреля 1994 года» исключить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spacing w:lineRule="exact" w:line="235" w:before="60" w:after="60"/>
              <w:ind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елей настоящего Соглашения применяются термины, имеющие следующие определения: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в обращение продукции – поставка или ввоз продукции (в том числе отправка со склада изготовителя или отгрузка без складирования) с 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оценке соответствия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ь – способность применять знания и навыки на практике, позволяющая выносить объективные суждения и принимать точные решения в отношении соответствия продукции установленным требованиям;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оговор об устранении технических барьеров во взаимной торговле (далее – Договор) – двусторонний или многосторонний документ, подписанный уполномоченными органами заинтересованных государств – участников настоящего Соглашения, направленный на устранение технических барьеров во взаимной торговле, определяющий виды продукции, перечень требований к продукции, а также иные требования, установленные статьей 5 настоящего Соглашения;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 товара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барьеры во взаимной торговле – отличия требований в сфере технического регулирования (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уполномоченный орган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тоящем Соглашении также используются иные термины, приведенные в международных стандартах ISO/IEC Guide 2 «Стандартизация и смежные виды деятельности. Общий словарь», ISO/IEC 17000 «Оценка соответствия. Словарь и общие принципы» и в Договоре о зоне свободной торговли от 18 октября 2011 года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Статью 2 дополнить определением «обязательные требования» (по тексту проекта Соглашения прослеживаются различные словосочетания: «требования», «обязательные требования», «установленные требования», что вводит в заблуждение.</w:t>
            </w:r>
          </w:p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spacing w:lineRule="exact" w:line="235" w:before="60" w:after="60"/>
              <w:ind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 абзац 7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в испытательной лаборатории в составе юридического лица, в состав которого входит орган по оценке соответствия, либо на условиях, установленных Договором.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65" w:leader="none"/>
              </w:tabs>
              <w:spacing w:lineRule="exact" w:line="240" w:before="60" w:after="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ыточное треб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spacing w:lineRule="exact" w:line="235" w:before="60" w:after="6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Казахстан</w:t>
            </w:r>
          </w:p>
          <w:p>
            <w:pPr>
              <w:pStyle w:val="BodyText2"/>
              <w:widowControl/>
              <w:ind w:hanging="0"/>
              <w:jc w:val="center"/>
              <w:rPr/>
            </w:pPr>
            <w:r>
              <w:rPr>
                <w:szCs w:val="24"/>
              </w:rPr>
              <w:t>(письмо И.о. Первого вице-министра торговли и интеграции К.Торебаева</w:t>
            </w:r>
          </w:p>
          <w:p>
            <w:pPr>
              <w:pStyle w:val="BodyText2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2-23/кД-350//12-11/356-58 от 31.05.2023</w:t>
            </w:r>
          </w:p>
        </w:tc>
      </w:tr>
      <w:tr>
        <w:trPr>
          <w:trHeight w:val="406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>Позиция будет направлена после внутригосударственного согласования.</w:t>
            </w:r>
          </w:p>
        </w:tc>
      </w:tr>
      <w:tr>
        <w:trPr>
          <w:trHeight w:val="759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кая Республика</w:t>
            </w:r>
          </w:p>
          <w:p>
            <w:pPr>
              <w:pStyle w:val="BodyText2"/>
              <w:widowControl/>
              <w:spacing w:lineRule="exact" w:line="235"/>
              <w:ind w:hanging="0"/>
              <w:jc w:val="center"/>
              <w:rPr/>
            </w:pPr>
            <w:r>
              <w:rPr>
                <w:szCs w:val="24"/>
              </w:rPr>
              <w:t>(письмо Посольства Кыргызской Республикив Российской Федерации № 181/806 от 13.06.2023,</w:t>
            </w:r>
          </w:p>
          <w:p>
            <w:pPr>
              <w:pStyle w:val="BodyText2"/>
              <w:widowControl/>
              <w:spacing w:lineRule="exact" w:line="235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исьмо Заместителя министра экономики и коммерции Н.К. Малаева № 24-2/11593 от 04.07.2023)</w:t>
            </w:r>
          </w:p>
        </w:tc>
      </w:tr>
      <w:tr>
        <w:trPr>
          <w:trHeight w:val="15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35" w:before="60" w:after="60"/>
              <w:ind w:hanging="0"/>
              <w:rPr/>
            </w:pPr>
            <w:r>
              <w:rPr>
                <w:szCs w:val="24"/>
              </w:rPr>
              <w:t xml:space="preserve">Статья 1 Абзац 1 </w:t>
            </w:r>
          </w:p>
          <w:p>
            <w:pPr>
              <w:pStyle w:val="BodyText2"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Целью настоящего Соглашения является формирование механизма преодоления технических барьеров во взаимной торговле </w:t>
            </w:r>
          </w:p>
          <w:p>
            <w:pPr>
              <w:pStyle w:val="BodyText2"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 – участников СНГ, содействующего расширению взаимной торговли между государствами – участниками СНГ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35" w:before="6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 учетом обозначенной цели, предлагаем название проекта Соглашения изложить в следующей редакции «Соглашение о механизмах устранения технических барьеров во взаимной торговле государств – участников Содружества Независимых Государств»</w:t>
            </w:r>
          </w:p>
          <w:p>
            <w:pPr>
              <w:pStyle w:val="BodyText2"/>
              <w:widowControl/>
              <w:spacing w:lineRule="exact" w:line="235" w:before="6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spacing w:lineRule="exact" w:line="235" w:before="60" w:after="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татья 1 абзац 3 </w:t>
            </w:r>
          </w:p>
          <w:p>
            <w:pPr>
              <w:pStyle w:val="BodyText2"/>
              <w:widowControl/>
              <w:spacing w:lineRule="exact" w:line="235" w:before="6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 w:before="6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точнить редакцию, так как данное положение не соответствует предмету Соглашения и ставит вопрос о целесообразности его подписания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spacing w:lineRule="exact" w:line="235" w:before="60" w:after="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сутствует консолидированная позиция государства.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Таджикистан</w:t>
            </w:r>
          </w:p>
          <w:p>
            <w:pPr>
              <w:pStyle w:val="BodyText2"/>
              <w:widowControl/>
              <w:spacing w:lineRule="exact" w:line="235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исьмо Министерства иностранных дел Республики Таджикистан № 13-12/15654 от 30.05.2023)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 w:before="6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ложения и замечания отсутствуют.</w:t>
            </w:r>
          </w:p>
        </w:tc>
      </w:tr>
      <w:tr>
        <w:trPr>
          <w:trHeight w:val="584" w:hRule="atLeast"/>
        </w:trPr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Узбекистан</w:t>
            </w:r>
          </w:p>
          <w:p>
            <w:pPr>
              <w:pStyle w:val="BodyText2"/>
              <w:widowControl/>
              <w:spacing w:lineRule="exact" w:line="235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исьмо Министерства иностранных дел № 12/20816 от 26.05.2023)</w:t>
            </w:r>
          </w:p>
        </w:tc>
      </w:tr>
      <w:tr>
        <w:trPr>
          <w:trHeight w:val="75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татья 2 Абзац 6 </w:t>
            </w:r>
          </w:p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>«страна происхождения товара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»</w:t>
            </w:r>
          </w:p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exact" w:line="235"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>Предлагает в абзац 6 статьи 2 добавить слова «В соответствии с Протоколом о применении договора о зоне свободной торговли от 18 октября 2011 года между его сторонами и Республикой Узбекистан от 31 мая 2013 года при определении страны происхождения товаров во взаимной торговле между Сторонами Договора о зоне свободной торговли от 18 октября 2011 года и Республикой Узбекистан применяются Правила определения страны происхождения товаров, утвержденных Решением Совета глав правительств СНГ от 24 сентября 1993 года»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napToGrid w:val="false"/>
              <w:spacing w:lineRule="exact" w:line="235" w:before="60" w:after="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286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текст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9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19:00Z</dcterms:created>
  <dc:creator>Лариса</dc:creator>
  <dc:description/>
  <cp:keywords/>
  <dc:language>en-US</dc:language>
  <cp:lastModifiedBy>Анна Шинкарёва</cp:lastModifiedBy>
  <cp:lastPrinted>2018-12-24T12:20:00Z</cp:lastPrinted>
  <dcterms:modified xsi:type="dcterms:W3CDTF">2024-05-31T12:46:00Z</dcterms:modified>
  <cp:revision>31</cp:revision>
  <dc:subject/>
  <dc:title>ИНФОРМАЦИЯ</dc:title>
</cp:coreProperties>
</file>